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2850" cy="7149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714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310" cy="599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 CU press 2009. Test 2  Use of English Part  5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/>
    </w:pPr>
    <w:r>
      <w:rPr>
        <w:color w:val="000040"/>
        <w:sz w:val="12"/>
        <w:szCs w:val="12"/>
      </w:rPr>
      <w:t>Certificate in Advanced English Book 3.  CU press 2009. Test 2  Use of English Part  5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5 (10 minutes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5 (10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8:00Z</dcterms:created>
  <dc:creator>HelenRoebuck</dc:creator>
  <dc:description/>
  <cp:keywords/>
  <dc:language>en-US</dc:language>
  <cp:lastModifiedBy>HelenRoebuck</cp:lastModifiedBy>
  <cp:lastPrinted>2009-05-13T16:34:00Z</cp:lastPrinted>
  <dcterms:modified xsi:type="dcterms:W3CDTF">2009-05-13T14:36:00Z</dcterms:modified>
  <cp:revision>6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